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五）年級（學校本位課程）課程計畫</w:t>
      </w:r>
    </w:p>
    <w:p>
      <w:pPr>
        <w:pStyle w:val="Normal"/>
        <w:spacing w:lineRule="exact" w:line="400" w:before="0" w:after="9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主題名稱：與水共生</w:t>
      </w:r>
    </w:p>
    <w:p>
      <w:pPr>
        <w:pStyle w:val="Normal"/>
        <w:spacing w:lineRule="exact" w:line="400" w:before="0" w:after="9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活動名稱：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一、認識水資源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計劃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料蒐集與整理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撰寫研究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t>§</w:t>
      </w:r>
      <w:r>
        <w:rPr>
          <w:rFonts w:ascii="標楷體" w:hAnsi="標楷體" w:eastAsia="標楷體"/>
          <w:b/>
          <w:color w:val="000000"/>
          <w:sz w:val="28"/>
          <w:szCs w:val="28"/>
          <w:bdr w:val="single" w:sz="4" w:space="0" w:color="000000"/>
        </w:rPr>
        <w:t>下學期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計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eastAsia="標楷體" w:ascii="標楷體" w:hAnsi="標楷體"/>
          <w:b/>
          <w:color w:val="000000"/>
          <w:sz w:val="28"/>
          <w:szCs w:val="28"/>
          <w:bdr w:val="single" w:sz="4" w:space="0" w:color="000000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eastAsia="標楷體"/>
          <w:color w:val="000000"/>
          <w:sz w:val="28"/>
          <w:szCs w:val="28"/>
        </w:rPr>
        <w:t>、製作</w:t>
      </w:r>
      <w:r>
        <w:rPr>
          <w:rFonts w:ascii="標楷體" w:hAnsi="標楷體" w:cs="標楷體" w:eastAsia="標楷體"/>
          <w:color w:val="000000"/>
          <w:sz w:val="28"/>
          <w:szCs w:val="28"/>
        </w:rPr>
        <w:t>簡報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七、發表研究結果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八、回顧與反思</w:t>
      </w:r>
    </w:p>
    <w:p>
      <w:pPr>
        <w:pStyle w:val="Normal"/>
        <w:spacing w:lineRule="exact" w:line="400" w:before="0" w:after="90"/>
        <w:ind w:left="168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教學目標：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網路蒐集水資源相關的資訊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並完成研究報告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二、認識水資源與人類的密切關係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能欣賞別人的報告並作適宜的回應。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能</w:t>
      </w:r>
      <w:r>
        <w:rPr>
          <w:rFonts w:ascii="標楷體" w:hAnsi="標楷體" w:cs="標楷體" w:eastAsia="標楷體"/>
          <w:color w:val="000000"/>
          <w:sz w:val="28"/>
          <w:szCs w:val="28"/>
        </w:rPr>
        <w:t>對學習歷程進行回顧反思。</w:t>
      </w:r>
    </w:p>
    <w:p>
      <w:pPr>
        <w:pStyle w:val="Normal"/>
        <w:spacing w:lineRule="exact" w:line="400" w:before="0" w:after="90"/>
        <w:ind w:left="1960" w:hanging="19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上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+</w:t>
      </w:r>
      <w:r>
        <w:rPr>
          <w:rFonts w:ascii="標楷體" w:hAnsi="標楷體" w:eastAsia="標楷體"/>
          <w:color w:val="000000"/>
          <w:sz w:val="28"/>
          <w:szCs w:val="28"/>
        </w:rPr>
        <w:t>下學期</w:t>
      </w:r>
      <w:r>
        <w:rPr>
          <w:rFonts w:eastAsia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00" w:before="180" w:after="90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活動主要架構：</w:t>
      </w:r>
      <w:r>
        <w:rPr>
          <w:rFonts w:ascii="標楷體" w:hAnsi="標楷體" w:cs="標楷體" w:eastAsia="標楷體"/>
          <w:b/>
          <w:shadow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與水共生</w:t>
      </w:r>
    </w:p>
    <w:p>
      <w:pPr>
        <w:pStyle w:val="Normal"/>
        <w:rPr>
          <w:rFonts w:ascii="標楷體" w:hAnsi="標楷體" w:eastAsia="標楷體" w:cs="標楷體"/>
          <w:shadow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215</wp:posOffset>
                </wp:positionH>
                <wp:positionV relativeFrom="paragraph">
                  <wp:posOffset>85090</wp:posOffset>
                </wp:positionV>
                <wp:extent cx="1800860" cy="3803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3803760"/>
                          <a:chOff x="0" y="0"/>
                          <a:chExt cx="1800720" cy="380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0720" cy="321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情境介紹(認識水資源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34344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研究計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915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蒐集整理資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1486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7118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撰寫研究報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製作簡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760" y="2058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629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54800"/>
                              <a:ext cx="180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上台報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6760" y="3215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376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回顧與反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6.7pt;width:141.8pt;height:299.5pt" coordorigin="3509,134" coordsize="2836,5990">
                <v:group id="shape_0" style="position:absolute;left:3509;top:134;width:2836;height:50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10;top:1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情境介紹(認識水資源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675" to="4921,1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9;top:1038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研究計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1575" to="4921,1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9;top:19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蒐集整理資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2475" to="4921,28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0;top:2830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撰寫研究報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09;top:3734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製作簡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1,3375" to="4921,3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1,4275" to="4921,46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0;top:4630;width:283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hadow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上台報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921,5198" to="4921,5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9;top:5557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回顧與反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7210</wp:posOffset>
                </wp:positionH>
                <wp:positionV relativeFrom="paragraph">
                  <wp:posOffset>146685</wp:posOffset>
                </wp:positionV>
                <wp:extent cx="635" cy="1152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.3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29075</wp:posOffset>
                </wp:positionH>
                <wp:positionV relativeFrom="paragraph">
                  <wp:posOffset>146685</wp:posOffset>
                </wp:positionV>
                <wp:extent cx="3181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99285</wp:posOffset>
                </wp:positionH>
                <wp:positionV relativeFrom="paragraph">
                  <wp:posOffset>146685</wp:posOffset>
                </wp:positionV>
                <wp:extent cx="32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9285</wp:posOffset>
                </wp:positionH>
                <wp:positionV relativeFrom="paragraph">
                  <wp:posOffset>146685</wp:posOffset>
                </wp:positionV>
                <wp:extent cx="635" cy="1695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146685</wp:posOffset>
                </wp:positionV>
                <wp:extent cx="31813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99285</wp:posOffset>
                </wp:positionH>
                <wp:positionV relativeFrom="paragraph">
                  <wp:posOffset>13335</wp:posOffset>
                </wp:positionV>
                <wp:extent cx="3289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  <w:r>
        <w:br w:type="page"/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ascii="標楷體" w:hAnsi="標楷體" w:eastAsia="標楷體"/>
          <w:color w:val="000000"/>
          <w:sz w:val="28"/>
          <w:szCs w:val="28"/>
        </w:rPr>
        <w:t>五年級上學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內容</w:t>
      </w:r>
      <w:r>
        <w:rPr>
          <w:rFonts w:ascii="標楷體" w:hAnsi="標楷體" w:eastAsia="標楷體"/>
          <w:color w:val="000000"/>
          <w:sz w:val="28"/>
          <w:szCs w:val="28"/>
        </w:rPr>
        <w:t>：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所提供的教學流程及活動，教師可彈性調整運用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328"/>
        <w:gridCol w:w="5799"/>
        <w:gridCol w:w="1386"/>
        <w:gridCol w:w="1387"/>
      </w:tblGrid>
      <w:tr>
        <w:trPr>
          <w:tblHeader w:val="true"/>
          <w:trHeight w:val="70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節次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活動內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表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學資源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一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認識水資源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回顧有關有關及溼地的學習舊經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：滯洪池；溼地的定義、功能、保育；水生生物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：水是構成溼地最重要的要素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水為什麼對我們很重要？水與我們的生活有什麼關係？水具有什麼功用？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總結：水是我們的重要資源，故稱為「水資源」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說明：「水資源」因面臨一些危機，故聯合國將每年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2</w:t>
            </w:r>
            <w:r>
              <w:rPr>
                <w:rFonts w:ascii="標楷體" w:hAnsi="標楷體" w:cs="標楷體" w:eastAsia="標楷體"/>
                <w:color w:val="000000"/>
              </w:rPr>
              <w:t>日訂為「世界水資源日」，藉以提醒人們對水資源議題的重視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提問：水資源遇到什麼危機？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歸納：水資源的危機主要為水汙染、水資源匱乏及水的分配不均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師生共同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師生共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共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2-11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二、三、四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二：研究計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　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閱讀附件「情境介紹」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任務→「利用網路蒐集與水資源議題相關的資訊並以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簡報」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內容參見附件「學習任務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說明活動流程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內容參見附件「探索過程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說明評鑑方法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內容參見附件「評鑑說明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各個有關水資源議題相關的主題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內容參見附件「參考主題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</w:rPr>
              <w:t>網站資源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介紹以「台灣的水資源」為主題的研究範例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協助學生分組，</w:t>
            </w:r>
            <w:r>
              <w:rPr>
                <w:rFonts w:eastAsia="標楷體" w:cs="標楷體" w:ascii="標楷體" w:hAnsi="標楷體"/>
                <w:color w:val="000000"/>
              </w:rPr>
              <w:t>3~4</w:t>
            </w:r>
            <w:r>
              <w:rPr>
                <w:rFonts w:ascii="標楷體" w:hAnsi="標楷體" w:cs="標楷體" w:eastAsia="標楷體"/>
                <w:color w:val="000000"/>
              </w:rPr>
              <w:t>人一組，全班分成若干組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瀏覽附件「參考主題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</w:rPr>
              <w:t>網站資源」內容後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自選主題，全班主題盡量不重複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說明：因「台灣的水資源」是範例，不可選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小組討論完成活動單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的「主題選擇理由」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介紹專題報告工作流程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生討論對於所選的主題，可以用哪些問題深入的探討，完成活動單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的「研究問題」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任務的分工與預定完成的時間，完成活動單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上學期部分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研究報告之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「預定完成的任務進度」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ind w:left="204" w:hanging="204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將小組報告的主題及工作分配記錄在紀錄表上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附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以利日後檢核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日後依檢核表上的進度確實檢核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閱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自我檢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附件一課程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2-15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件二研究範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工作分配紀錄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五、六、七、八、九、十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三：資料蒐集與整理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蒐集及判斷資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如何用搜尋引擎查資料，及如何判斷網站資料的適切性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判斷標準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內容使用的人、時、地、事、物，具有真實性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內容明確易於閱讀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內容有助於完成報告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依附件所建議的網站，或自行以搜尋引擎搜尋與任務相關的網站後，將搜尋到的數筆資料分別存檔，上傳至教師指定的位置，完成活動單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整理及摘記資料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引導學生網站資料整理的方法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說明：學生可將搜尋到的數筆資料複製在同一個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檔後，保留重點，刪去重複及不重要的內容，加上連接詞並換句話說，最後形成一篇能回答研究問題的短文。將短文加上標題，→可將研究問題由問句轉為直述句或再做整理。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例如：台灣水資源的特色是什麼？→台灣水資源的特色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閱讀資料，整理與自己所負責研究問題的相關資料，將整理好的資料存檔，上傳至教師指定的位置，完成活動單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搜集資料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資料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6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十一、十二、十三、十四、十五、十六、十七、十八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撰寫研究報告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</w:rPr>
              <w:t>以「台灣的水資源」為主題的研究範例與</w:t>
            </w:r>
            <w:r>
              <w:rPr>
                <w:rFonts w:eastAsia="標楷體" w:cs="標楷體" w:ascii="標楷體" w:hAnsi="標楷體"/>
                <w:color w:val="000000"/>
              </w:rPr>
              <w:t>ppt1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eastAsia="標楷體"/>
                <w:color w:val="000000"/>
              </w:rPr>
              <w:t>介紹報告格式及撰寫報告注意事項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介紹研究報告電子檔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討論「研究題目」→可莊可諧，但須呈現研究主題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封面→有研究題目；作者的班級、組別、座號、姓名；指導老師的姓名；繳交日期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依據活動單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完成前言 →含研究動機、研究目的、與研究方法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依據活動單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完成研究問題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整理好的網路資料撰寫研究內容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研究討論→對於研究內容，自己的解釋或想法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研究心得→對於研究過程及結果，心理的收穫或感想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資料來源 →按照既定格式撰寫參考資料來源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生完成製作目次頁、裝訂、編頁次、美化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檢查修訂，完成研究報告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附件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18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電子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的摘記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封面、前言、研究問題、研究內容、研究討論、研究心得、資料來源、目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十九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十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綜合活動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組繳交研究報告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生共同討論各組研究報告的優缺點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研究報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教學方式：小組合作完成活動單、研究報告和簡報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活動單一人一份；學生附件、研究報告一組一份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</w:rPr>
        <w:t>活動單及研究報告手寫；簡報為電子檔。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bCs/>
        </w:rPr>
        <w:t>於每學期期末召開課程檢討會。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、研究報告及簡報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numPr>
          <w:ilvl w:val="0"/>
          <w:numId w:val="5"/>
        </w:numPr>
        <w:spacing w:lineRule="exact" w:line="400"/>
        <w:ind w:left="0" w:hanging="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ascii="標楷體" w:hAnsi="標楷體" w:cs="標楷體" w:eastAsia="標楷體"/>
          <w:b/>
          <w:bCs/>
        </w:rPr>
        <w:t>請任教教師挑選出各班表現優良學生三名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上、下學期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給予獎勵。</w:t>
      </w:r>
    </w:p>
    <w:p>
      <w:pPr>
        <w:pStyle w:val="Normal"/>
        <w:snapToGrid w:val="false"/>
        <w:spacing w:lineRule="atLeast" w:line="40"/>
        <w:rPr>
          <w:rFonts w:ascii="文鼎勘亭流;Arial Unicode MS" w:hAnsi="文鼎勘亭流;Arial Unicode MS" w:eastAsia="文鼎勘亭流;Arial Unicode MS" w:cs="Arial Unicode MS"/>
          <w:bCs/>
          <w:shadow/>
          <w:color w:val="0000FF"/>
          <w:kern w:val="0"/>
          <w:sz w:val="44"/>
          <w:szCs w:val="32"/>
        </w:rPr>
      </w:pPr>
      <w:r>
        <w:rPr>
          <w:rFonts w:eastAsia="文鼎勘亭流;Arial Unicode MS" w:cs="Arial Unicode MS" w:ascii="文鼎勘亭流;Arial Unicode MS" w:hAnsi="文鼎勘亭流;Arial Unicode MS"/>
          <w:bCs/>
          <w:shadow/>
          <w:color w:val="0000FF"/>
          <w:kern w:val="0"/>
          <w:sz w:val="44"/>
          <w:szCs w:val="32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eastAsia="標楷體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  <w:t>◎</w:t>
      </w:r>
      <w:r>
        <w:rPr>
          <w:rFonts w:eastAsia="標楷體"/>
          <w:color w:val="000000"/>
          <w:sz w:val="28"/>
          <w:szCs w:val="28"/>
        </w:rPr>
        <w:t>附件一：五年級</w:t>
      </w:r>
      <w:r>
        <w:rPr>
          <w:rFonts w:eastAsia="標楷體"/>
          <w:color w:val="000000"/>
          <w:sz w:val="28"/>
          <w:szCs w:val="28"/>
        </w:rPr>
        <w:t>(      )</w:t>
      </w:r>
      <w:r>
        <w:rPr>
          <w:rFonts w:eastAsia="標楷體"/>
          <w:color w:val="000000"/>
          <w:sz w:val="28"/>
          <w:szCs w:val="28"/>
        </w:rPr>
        <w:t xml:space="preserve">學期工作分配紀錄表 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2953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研究主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組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負責項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1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2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3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4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5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6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7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eastAsianLayout w:vert="true" w:vertCompress="true"/>
              </w:rPr>
              <w:t>8</w:t>
            </w:r>
            <w:r>
              <w:rPr/>
              <w:t>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14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304" w:footer="397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勘亭流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標楷體"/>
      <w:b w:val="false"/>
      <w:i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3:00Z</dcterms:created>
  <dc:creator>總務主任</dc:creator>
  <dc:description/>
  <cp:keywords/>
  <dc:language>en-US</dc:language>
  <cp:lastModifiedBy>User</cp:lastModifiedBy>
  <dcterms:modified xsi:type="dcterms:W3CDTF">2016-06-15T00:58:00Z</dcterms:modified>
  <cp:revision>317</cp:revision>
  <dc:subject/>
  <dc:title>莊敬國民小學九十三學年度第一學期（一）年級（本國語文）學習領域課程計畫</dc:title>
</cp:coreProperties>
</file>